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ιδική Υπηρεσία Διαχείρισης του Επιχειρησιακού προγράμματος «Πελοπόννησος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80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Ο Δικαιούχος ………………………………….. υπάγεται σε ………………… (κανονικό, μικτό, εξαιρούμενο κ.ο.κ.) καθεστώς ΦΠΑ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Calibri" w:hAnsi="Calibri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Σε περίπτωση που ο Δικαιούχος δεν υπάγεται σε κανονικό καθεστώς ΦΠΑ συμπληρώνεται το κάτωθι: 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Ο ΦΠΑ που αντιστοιχεί  στην Πράξη: «…………………………………………»  με κωδ. MIS ………………….. που υποβλήθηκε στο Ε.Π. «Πελοπόννησος» 2014-2020, για την πρόσκληση ………………….., δεν είναι ανακτήσιμος, καθώς βαρύνει δαπάνες που χρησιμοποιούνται για την άσκηση εξαιρούμενων ή απαλλασσόμενων του ΦΠΑ δραστηριοτήτων. Η μη δυνατότητα ανάκτησης του εν λόγω  ΦΠΑ θα αποδεικνύεται  και από τις σχετικές  λογιστικές εγγραφές.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b/>
          <w:b/>
          <w:sz w:val="16"/>
        </w:rPr>
      </w:pPr>
      <w:r>
        <w:rPr>
          <w:b/>
          <w:sz w:val="16"/>
        </w:rPr>
        <w:t xml:space="preserve">Ο Νόμιμος Εκπρόσωπος </w:t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7:16:00Z</dcterms:created>
  <dc:creator>ΚΑΡΑΚΑΣΗΣ ΧΡΗΣΤΟΣ</dc:creator>
  <dc:description/>
  <cp:keywords/>
  <dc:language>en-US</dc:language>
  <cp:lastModifiedBy>ΞΥΓΚΟΥ ΣΤΑΜΑΤΙΝΑ</cp:lastModifiedBy>
  <cp:lastPrinted>2002-09-25T10:58:00Z</cp:lastPrinted>
  <dcterms:modified xsi:type="dcterms:W3CDTF">2020-02-11T09:34:00Z</dcterms:modified>
  <cp:revision>6</cp:revision>
  <dc:subject/>
  <dc:title>ΥΠΕΥΘΥΝΗ ΔΗΛΩΣΗ ΤΟΥ ΝΟΜΟΥ 105</dc:title>
</cp:coreProperties>
</file>